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From "Ulrich Reuter" &lt;herrreuter@01019freenet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ar mast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once read that patching two 12db Filters in a row results in a 24 d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lter; adding even more modules (like possible in the NM) should resul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VERY exactly cut-off frequenc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rst question: Is this true in theor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ond question: Is it true with a NM as well? My impression is that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urve of damping frequencies starts far before the indicated point, so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very edge of the cut-off point is lowered with each added fil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h my english! I can't say it better. A beautiful diagram instea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.A: "How ulrich wants it"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e filter:          two filters in a r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I                   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........            .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                   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                  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                 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                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g.B: "As Is"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e filter:          two filters in a r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I                    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.......            .....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.                  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                  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                 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                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&gt; no chance to build a brick wall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lric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i Ulrich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heory behind filters is actually so complex that it's better to judg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filter by it's "sound". But let's shed some more light to the subject.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andard analog-type lowpass filter as we find them in the NM is based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lectively shifting the phase of the signal in a frequencydependant wa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the phaseshift is 180 degrees it cancels out the original signal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at frequency isn't heard anymore. In the case of a lowpass filte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hift increases from 0 degrees to 180 degrees if the frequency rises. T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xists no "ideal" filter that suddenly at a given frequency shifts from 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 180 degrees, but a good filter tries to make that range as small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ssible. What we call the cornerfrequency or cutoff frequency is the poi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ere the signal is attenuated -3 dB. Below that frequency the passb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hould have no or a very small "ripple", above that frequency it shoul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rop as fast as possible. There are some types of filtercharacteristic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ike Bessel, Butterworth and Chebishev. These are preprogrammed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ilteralgoritms and control things like the flatness of the passband,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rner of the cutoff frequency and the curve of the cutoff-slope. I supp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at these are responsible for the slight difference in sound betw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ynthesizer filters of different makes. The bad news is that a sharp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utoff slope gives a bigger ripple in the passband, more irregula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haseshifts, et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brickwall filter you want would have no ripple, a sharp corner and g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wn straight into oblivion at once. Such a filter can be made digitally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form of an analysis/resynthesis filter or a transversal filter.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irst type analyzes the frequencycontent of the signal by means of a s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alled Fourier-transform. This gives two "graphs" representing the loudn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d phase of each frequencycomponent in the signal. By deleting som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se components in the graphs and using this information to do a rev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urier-transform a brickwallfilter can be made. But for negligable loss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quality you need a row of NM's to do the required calculations in realtime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heard a Capybara system with 28! DSP's can do that job quite nice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transversal filters it's the same story. But besides lot's and lot's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SP-power they also need a lot of memory to temporarily store the process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terial and the so called "impulse-response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oth types also have a definite timedelay of maybe several msec, but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perly implemented no phases are shift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 we might only see this kind of filter in the NM3 or NM4....... If 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member well Cool Edit Pro has such filters to experiment with. But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altime of cour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re are some tricks, of course. If you connect the lowpass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ighpass output of the 12 dB filter to a crossfade module, we get a n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ype of filter with controllable curve. In the midposition the filter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ctually a notch or bandreject filter. This notch becomes less noticable i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control is moved toward the lowpass or the highpass input, but it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ill there. When cascading a few 12 dB filters with th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utputmodification we can adjust these notchpositions in a way that the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elp to make the slope decrease faster just after the cutoff frequenc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aising the resonance just a bit helps in sharpening the corner. For be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sults a calculation should be made, but that's a terrible complex one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l filters in the cascade will have different settings, compensating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ach others deficiencies, so better forget about th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real question is: why a brickwall filter. It hardly pays off to do 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complex stuff for a sweeping filter. The audible effect would 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glig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ut for filtering audiomaterial from the inputs it might be nic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xperiment with it. So what you can do is cascade a D-type filter and a 1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B filter and connect the lowpass and highpass outputs of the 12 dB fil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y means of a crossfade module. Raise the resonance of the 24 dB filter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setting of say 24, this increases the corner but also gives a peak. N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djust the frequency and LP and HP amount of the 12 dB filter that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tch both corrects the peak of the 24 dB filter a bit and makes the slop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ll down a bit faster just after the cutoff frequenc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 a common sense approach would be to mimic the effect of a brickwa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ilter. After a 24 dB filter we might find out that a strong frequenc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mponent in the suppressed band is still audible. By using the describ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tch filter to suppress that component, LP:HP something like 2:1 to sta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th, frequency adjustment by ear, the filter will appear to be mu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arp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the soft slope of the 12 dB compensates for the increased resonance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24 dB, giving a sharper corner but reducing the resonan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the notch of the 12 dB suppresses the strongest unwanted stro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equencycomponent in the rejectband of the 24 d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) the frequencysetting and the X-fade setting of the 12 dB influence ea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ther, the frequency shouldn't be set to high or it won't compensat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igher resonance, the X-fade controls the position of the notch (over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mited rang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the attached example you can experiment with the settings. A strong hig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armonic is added to a sawtooth. Playing with the X-fade control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equency control on the 12 dB filter will hopefully makes things clear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diagram could b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e 24 dB filter                        24 dB with 12 dB with X-f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-------                                        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\                                               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\                  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\                                             |  /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\                                           \/  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\                                             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\                                             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other approach is using a combfilter, useful to remove one frequency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l of it's harmonics from audiomaterial. It's essentially a delayline wit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negative feedforward. Very popular with spies to remove backgroundsound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rom longrange microphone recordings. In the examplepatch it is used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mpletely remove one of the notes from the chord. The phaseresponse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mbfilter however is so poor that the remaining material sounds distict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fferent. Not really suited to remove the vocals from a song, but wh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wept it gives a nice phasing eff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eting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